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Sustituye en las siguientes frases aquellas palabras que puedan ser suplidas por una abreviatura o una sig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departamento Administrativo tuvo en el año 2010, quince mil Euros (15.000,00 €) de beneficios</w:t>
      </w:r>
    </w:p>
    <w:p>
      <w:pPr>
        <w:pStyle w:val="Normal"/>
        <w:numPr>
          <w:ilvl w:val="0"/>
          <w:numId w:val="1"/>
        </w:numPr>
        <w:rPr/>
      </w:pPr>
      <w:r>
        <w:rPr/>
        <w:t>El precio máximo de un articulo es de cien euros y el mínimo de 40,00 € durante dos meses fecha.</w:t>
      </w:r>
    </w:p>
    <w:p>
      <w:pPr>
        <w:pStyle w:val="Normal"/>
        <w:numPr>
          <w:ilvl w:val="0"/>
          <w:numId w:val="1"/>
        </w:numPr>
        <w:rPr/>
      </w:pPr>
      <w:r>
        <w:rPr/>
        <w:t>El IRPF asciende a ochocientos Euros (800,00 €)</w:t>
      </w:r>
    </w:p>
    <w:p>
      <w:pPr>
        <w:pStyle w:val="Normal"/>
        <w:numPr>
          <w:ilvl w:val="0"/>
          <w:numId w:val="1"/>
        </w:numPr>
        <w:rPr/>
      </w:pPr>
      <w:r>
        <w:rPr/>
        <w:t>El visto bueno fue firmado por orden del Señor Secretario don Ant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¿Qué significan las siguientes siglas y acrónimos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</w:tblGrid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LA O ACRÓNIM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IFICADO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alu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x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T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a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y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C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de Servicios Europeos de empleo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o Ferial de Madrid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o Nacional Bruto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Nacional de Ferrocarriles Españoles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encia Estatal de la Administración Tributaria 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Orden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edad Anónima Laboral 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ociación Española para la Normalización y Racionalización 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ciación para la Defensa de la Naturale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Sustituye las palabras por sus abreviaturas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ra de camb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ñí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as fech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a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am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xiliar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o Bue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as fecha factu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cimi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ech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u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uen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a u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Escribe un ejemplo de firma de persona fís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Escribe dos ejemplos diferentes  de antefirma y firma de persona juríd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- Explica ampliamente cada una de las partes de la carta comer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- Escribe una dirección  y remitente que inventes en un sobre clásico y otra en un sobre americano o rectangu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¿Qué es el apartado de corre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¿Qué es una lista de corre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¿Qué significa el sobre prefranque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-  Responde a las siguientes cuestiones:</w:t>
      </w:r>
    </w:p>
    <w:p>
      <w:pPr>
        <w:pStyle w:val="Normal"/>
        <w:numPr>
          <w:ilvl w:val="0"/>
          <w:numId w:val="2"/>
        </w:numPr>
        <w:rPr/>
      </w:pPr>
      <w:r>
        <w:rPr/>
        <w:t>¿Cuáles son las clases de sobre más utilizados?</w:t>
      </w:r>
    </w:p>
    <w:p>
      <w:pPr>
        <w:pStyle w:val="Normal"/>
        <w:numPr>
          <w:ilvl w:val="0"/>
          <w:numId w:val="2"/>
        </w:numPr>
        <w:rPr/>
      </w:pPr>
      <w:r>
        <w:rPr/>
        <w:t>Qué tres últimas cifras se han de escribir en el código postal cuando se envía a un organismo ofici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Qué significa los dígitos del Código Postal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30:00Z</dcterms:created>
  <dc:creator>Acer Aspire</dc:creator>
  <dc:description/>
  <cp:keywords/>
  <dc:language>en-US</dc:language>
  <cp:lastModifiedBy>Acer Aspire</cp:lastModifiedBy>
  <dcterms:modified xsi:type="dcterms:W3CDTF">2010-12-09T19:54:00Z</dcterms:modified>
  <cp:revision>4</cp:revision>
  <dc:subject/>
  <dc:title>1</dc:title>
</cp:coreProperties>
</file>